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8) 03-06.95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зловая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0 км.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6"/>
        <w:gridCol w:w="5349"/>
      </w:tblGrid>
      <w:tr>
        <w:trPr>
          <w:trHeight w:val="1075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8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1019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г. Узловая. 301600 Тульская область, г. Узловая, ул. Привокзальная, д. 7а.</w:t>
            </w:r>
          </w:p>
        </w:tc>
      </w:tr>
      <w:tr>
        <w:trPr>
          <w:trHeight w:val="532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"Орехово". 115569 г. Москва, Шипиловский проезд, вл. 31.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96"/>
        <w:gridCol w:w="4543"/>
      </w:tblGrid>
      <w:tr>
        <w:trPr>
          <w:trHeight w:val="61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14 Декабр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еклемищ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Туль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0К-229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М4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аширское ш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Шипиловский пр-д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813"/>
        <w:gridCol w:w="4526"/>
      </w:tblGrid>
      <w:tr>
        <w:trPr>
          <w:trHeight w:val="61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Шипиловский пр-д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аширское ш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4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70К-229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Тульск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еклемищев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14 Декабр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9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8"/>
        <w:gridCol w:w="1832"/>
        <w:gridCol w:w="1732"/>
        <w:gridCol w:w="1664"/>
        <w:gridCol w:w="1396"/>
        <w:gridCol w:w="2153"/>
      </w:tblGrid>
      <w:tr>
        <w:trPr>
          <w:trHeight w:val="259" w:hRule="atLeast"/>
        </w:trPr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обо 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,96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3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0"/>
        <w:gridCol w:w="1147"/>
        <w:gridCol w:w="1156"/>
        <w:gridCol w:w="1048"/>
        <w:gridCol w:w="1157"/>
        <w:gridCol w:w="886"/>
        <w:gridCol w:w="1021"/>
        <w:gridCol w:w="850"/>
        <w:gridCol w:w="1090"/>
      </w:tblGrid>
      <w:tr>
        <w:trPr>
          <w:trHeight w:val="450" w:hRule="atLeast"/>
        </w:trPr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5" w:hRule="atLeast"/>
        </w:trPr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ни.</w:t>
            </w:r>
          </w:p>
        </w:tc>
      </w:tr>
      <w:tr>
        <w:trPr>
          <w:trHeight w:val="3478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7101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2:45; 03:45 04:45; 05:45 06:45;    07:45 08:45; 09:45 10:45; 11:45 12:45; 13:45 14:45; 15:45 16:45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14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7700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5:45; 06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:45; 08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45; 10:45; 11:45; 12:45; 13:45; 14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45; 16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45; 18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45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0"/>
        <w:gridCol w:w="1147"/>
        <w:gridCol w:w="1156"/>
        <w:gridCol w:w="1048"/>
        <w:gridCol w:w="1157"/>
        <w:gridCol w:w="886"/>
        <w:gridCol w:w="1021"/>
        <w:gridCol w:w="850"/>
        <w:gridCol w:w="1090"/>
      </w:tblGrid>
      <w:tr>
        <w:trPr>
          <w:trHeight w:val="450" w:hRule="atLeast"/>
        </w:trPr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5" w:hRule="atLeast"/>
        </w:trPr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ни.</w:t>
            </w:r>
          </w:p>
        </w:tc>
      </w:tr>
      <w:tr>
        <w:trPr>
          <w:trHeight w:val="3478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7700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:45; 08:45; 09:45; 10:45; 11:45; 12:45; 13:45; 14:45; 15:45; 16:45; 17:45; 18:45; 19:45; 20:45; 21:45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14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7101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45; 11:45; 12:45; 13:45; 14:45; 15:45; 16:45; 17:45; 18:45; 19:45; 20:45; 21:45; 22:45; 23:45; 00:45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-30"/>
      <w:sz w:val="32"/>
      <w:szCs w:val="3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5</Characters>
  <CharactersWithSpaces>2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26:00Z</dcterms:created>
  <dc:creator/>
  <dc:description/>
  <dc:language>en-US</dc:language>
  <cp:lastModifiedBy/>
  <dcterms:modified xsi:type="dcterms:W3CDTF">2019-01-16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